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ct" ContentType="image/x-pict"/>
  <Override PartName="/word/media/image8.png" ContentType="image/png"/>
  <Override PartName="/word/media/image13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108A General Physics I (20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118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0" t="-552" r="-230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16700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108AC General Physics I (Calculus Supplement)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16700" cy="63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108B General Physics II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53200" cy="227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3" t="-556" r="-193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108BC General Physics II (Calculus Supplement)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736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110 Introductory Physic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74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892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207A Mechanics and Properties of Matter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05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51600" cy="63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207B Electricity and Magnetism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01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151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YS 207C Heat, Light, Sound and Modern Physics  (2000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1054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15100" cy="64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6:00Z</dcterms:created>
  <dc:creator>Sara McKinnon</dc:creator>
  <dc:description/>
  <dc:language>en-US</dc:language>
  <cp:lastModifiedBy>Sara McKinnon</cp:lastModifiedBy>
  <dcterms:modified xsi:type="dcterms:W3CDTF">2009-10-12T22:03:00Z</dcterms:modified>
  <cp:revision>4</cp:revision>
  <dc:subject/>
  <dc:title>HUM 100A  Intro to Humanities: Ancient Greece to the Medieval Period</dc:title>
</cp:coreProperties>
</file>